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523458062"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704489492"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